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95885</wp:posOffset>
                </wp:positionV>
                <wp:extent cx="665734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h i C a 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t M  t e r v E e 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r a F n e c    p E t y 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   w a H i a 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l e N p 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31.45pt;mso-wrap-distance-left:9.05pt;mso-wrap-distance-right:9.05pt;mso-wrap-distance-top:0pt;mso-wrap-distance-bottom:0pt;margin-top:7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h i C a n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t M  t e r v E e s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r a F n e c    p E t y g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 xml:space="preserve">    w a H i a 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 xml:space="preserve"> l e N p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43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9525</wp:posOffset>
                  </wp:positionV>
                  <wp:extent cx="1638300" cy="136779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294" t="34358" r="39832" b="52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’m going to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Egypt</w:t>
            </w:r>
            <w:r>
              <w:rPr>
                <w:i/>
                <w:sz w:val="28"/>
                <w:szCs w:val="28"/>
                <w:u w:val="single"/>
              </w:rPr>
              <w:t>_ __</w:t>
            </w:r>
            <w:r>
              <w:rPr>
                <w:i/>
                <w:sz w:val="28"/>
                <w:szCs w:val="28"/>
                <w:lang w:val="el-GR"/>
              </w:rPr>
              <w:t xml:space="preserve"> 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10490</wp:posOffset>
                  </wp:positionV>
                  <wp:extent cx="1569720" cy="124079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147" t="32208" r="38902" b="56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’m going to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110490</wp:posOffset>
                  </wp:positionV>
                  <wp:extent cx="1467485" cy="1174115"/>
                  <wp:effectExtent l="0" t="0" r="0" b="0"/>
                  <wp:wrapNone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368" t="33284" r="41681" b="54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’m going to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46050</wp:posOffset>
                  </wp:positionV>
                  <wp:extent cx="1562100" cy="1189355"/>
                  <wp:effectExtent l="0" t="0" r="0" b="0"/>
                  <wp:wrapNone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440" t="25409" r="41681" b="62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’m going to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94945</wp:posOffset>
                  </wp:positionV>
                  <wp:extent cx="1504950" cy="1108075"/>
                  <wp:effectExtent l="0" t="0" r="0" b="0"/>
                  <wp:wrapNone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294" t="34714" r="39832" b="53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’m going to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194945</wp:posOffset>
                  </wp:positionV>
                  <wp:extent cx="1515110" cy="1122680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1681" t="31851" r="37977" b="56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’m going to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3825</wp:posOffset>
            </wp:positionH>
            <wp:positionV relativeFrom="paragraph">
              <wp:posOffset>175260</wp:posOffset>
            </wp:positionV>
            <wp:extent cx="1971675" cy="1447800"/>
            <wp:effectExtent l="0" t="0" r="0" b="0"/>
            <wp:wrapNone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681" t="31851" r="37977" b="56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Jenny</w:t>
            </w:r>
            <w:r>
              <w:rPr>
                <w:sz w:val="28"/>
                <w:szCs w:val="28"/>
              </w:rPr>
              <w:t xml:space="preserve">: Guess </w:t>
            </w:r>
            <w:r>
              <w:rPr>
                <w:i/>
                <w:sz w:val="28"/>
                <w:szCs w:val="28"/>
                <w:u w:val="single"/>
              </w:rPr>
              <w:t>_what</w:t>
            </w:r>
            <w:r>
              <w:rPr>
                <w:sz w:val="28"/>
                <w:szCs w:val="28"/>
                <w:u w:val="single"/>
              </w:rPr>
              <w:t>_  _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Scott</w:t>
            </w:r>
            <w:r>
              <w:rPr>
                <w:sz w:val="28"/>
                <w:szCs w:val="28"/>
              </w:rPr>
              <w:t>: What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Jenny</w:t>
            </w:r>
            <w:r>
              <w:rPr>
                <w:sz w:val="28"/>
                <w:szCs w:val="28"/>
              </w:rPr>
              <w:t xml:space="preserve">: I’m going to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this summer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l-GR"/>
              </w:rPr>
              <w:t>Scott</w:t>
            </w:r>
            <w:r>
              <w:rPr>
                <w:sz w:val="28"/>
                <w:szCs w:val="28"/>
                <w:lang w:val="el-GR"/>
              </w:rPr>
              <w:t xml:space="preserve">: That’s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 _</w:t>
            </w:r>
            <w:r>
              <w:rPr>
                <w:sz w:val="28"/>
                <w:szCs w:val="28"/>
                <w:lang w:val="el-GR"/>
              </w:rPr>
              <w:t>!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10795</wp:posOffset>
                  </wp:positionV>
                  <wp:extent cx="1814830" cy="1400175"/>
                  <wp:effectExtent l="0" t="0" r="0" b="0"/>
                  <wp:wrapNone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294" t="34714" r="40756" b="53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Andy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 xml:space="preserve"> what?</w: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Kate</w:t>
            </w:r>
            <w:r>
              <w:rPr>
                <w:sz w:val="28"/>
                <w:szCs w:val="28"/>
              </w:rPr>
              <w:t>: What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Andy</w:t>
            </w:r>
            <w:r>
              <w:rPr>
                <w:sz w:val="28"/>
                <w:szCs w:val="28"/>
              </w:rPr>
              <w:t xml:space="preserve">: I’m going to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this summer.</w: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>Kate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 xml:space="preserve"> exciting!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13"/>
        <w:gridCol w:w="3533"/>
      </w:tblGrid>
      <w:tr>
        <w:trPr/>
        <w:tc>
          <w:tcPr>
            <w:tcW w:w="3652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46355</wp:posOffset>
                  </wp:positionV>
                  <wp:extent cx="1257300" cy="111442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22555</wp:posOffset>
                      </wp:positionV>
                      <wp:extent cx="733425" cy="97155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20.75pt;margin-top:9.65pt;width:57.7pt;height:7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65405</wp:posOffset>
                  </wp:positionV>
                  <wp:extent cx="1257300" cy="111442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8255</wp:posOffset>
                  </wp:positionV>
                  <wp:extent cx="1257300" cy="111442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9705</wp:posOffset>
                  </wp:positionV>
                  <wp:extent cx="1257300" cy="111442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7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1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a. He likes potato sala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. He likes taco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c. He likes crep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d. He likes kimchi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e. He likes ravioli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f. He likes tofu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g. He likes noodl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 xml:space="preserve">h. </w:t>
            </w:r>
            <w:r>
              <w:rPr>
                <w:sz w:val="28"/>
                <w:szCs w:val="28"/>
              </w:rPr>
              <w:t xml:space="preserve">He likes </w:t>
            </w:r>
            <w:r>
              <w:rPr>
                <w:sz w:val="28"/>
                <w:szCs w:val="28"/>
                <w:lang w:val="el-GR"/>
              </w:rPr>
              <w:t>sush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3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93980</wp:posOffset>
                  </wp:positionV>
                  <wp:extent cx="1257300" cy="111442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65405</wp:posOffset>
                  </wp:positionV>
                  <wp:extent cx="1257300" cy="111442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36830</wp:posOffset>
                  </wp:positionV>
                  <wp:extent cx="1257300" cy="111442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103505</wp:posOffset>
                  </wp:positionV>
                  <wp:extent cx="1257300" cy="111442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8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, write and read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12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’ve seen ..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 </w:t>
            </w:r>
            <w:r>
              <w:rPr>
                <w:b/>
                <w:sz w:val="28"/>
                <w:szCs w:val="28"/>
              </w:rPr>
              <w:t>r o c c o d e l i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>__crocodile</w:t>
            </w:r>
            <w:r>
              <w:rPr>
                <w:sz w:val="28"/>
                <w:szCs w:val="28"/>
                <w:u w:val="single"/>
              </w:rPr>
              <w:t xml:space="preserve">__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n  </w:t>
            </w:r>
            <w:r>
              <w:rPr>
                <w:b/>
                <w:sz w:val="28"/>
                <w:szCs w:val="28"/>
              </w:rPr>
              <w:t>r o c s i t h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______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 </w:t>
            </w:r>
            <w:r>
              <w:rPr>
                <w:b/>
                <w:sz w:val="28"/>
                <w:szCs w:val="28"/>
              </w:rPr>
              <w:t>n a p a d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nd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</w:t>
            </w:r>
            <w:r>
              <w:rPr>
                <w:b/>
                <w:sz w:val="28"/>
                <w:szCs w:val="28"/>
                <w:lang w:val="el-GR"/>
              </w:rPr>
              <w:t>a</w:t>
            </w:r>
            <w:r>
              <w:rPr>
                <w:b/>
                <w:sz w:val="28"/>
                <w:szCs w:val="28"/>
              </w:rPr>
              <w:t xml:space="preserve"> l a l m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</w:t>
            </w:r>
          </w:p>
        </w:tc>
        <w:tc>
          <w:tcPr>
            <w:tcW w:w="561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’ve never seen ..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</w:t>
            </w:r>
            <w:r>
              <w:rPr>
                <w:b/>
                <w:sz w:val="28"/>
                <w:szCs w:val="28"/>
              </w:rPr>
              <w:t>g a k n o r a o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</w:t>
            </w:r>
            <w:r>
              <w:rPr>
                <w:b/>
                <w:sz w:val="28"/>
                <w:szCs w:val="28"/>
              </w:rPr>
              <w:t>n e p u g i n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</w:t>
            </w:r>
            <w:r>
              <w:rPr>
                <w:b/>
                <w:sz w:val="28"/>
                <w:szCs w:val="28"/>
              </w:rPr>
              <w:t>o a k l a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or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  </w:t>
            </w:r>
            <w:r>
              <w:rPr>
                <w:b/>
                <w:sz w:val="28"/>
                <w:szCs w:val="28"/>
              </w:rPr>
              <w:t>p h i p p o t o m s a u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2:00Z</dcterms:modified>
  <cp:revision>2</cp:revision>
  <dc:subject>P1</dc:subject>
  <dc:title>EngSmart • P1 Listening &amp; Speaking Name: __________________________</dc:title>
</cp:coreProperties>
</file>